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Style w:val="Emphasis"/>
        </w:rPr>
        <w:t>Biography for Bernard Sheridan</w:t>
      </w:r>
    </w:p>
    <w:p>
      <w:pPr>
        <w:pStyle w:val="Normal"/>
        <w:rPr>
          <w:rStyle w:val="Emphasis"/>
        </w:rPr>
      </w:pPr>
      <w:r>
        <w:rPr/>
      </w:r>
    </w:p>
    <w:p>
      <w:pPr>
        <w:pStyle w:val="NormalWeb"/>
        <w:spacing w:lineRule="auto" w:line="276"/>
        <w:jc w:val="both"/>
        <w:rPr/>
      </w:pPr>
      <w:r>
        <w:rPr/>
        <w:t xml:space="preserve">Bernard Sheridan was appointed Director of Consumer Protection at the Central Bank of Ireland in 2010.   He has overall responsibility for the Consumer Directorate which consists of two Divisions:  Banking Insurance, Investments &amp; Policy and Retail Intermediaries and Payment Institutions.  The Directorate is responsible for developing the Consumer Protection Framework and for monitoring compliance with conduct of business requirements by retail firms.   It is also responsible for the supervision and authorisation of retail intermediaries, payment institutions and debt management companies.   </w:t>
      </w:r>
    </w:p>
    <w:p>
      <w:pPr>
        <w:pStyle w:val="NormalWeb"/>
        <w:spacing w:lineRule="auto" w:line="276"/>
        <w:jc w:val="both"/>
        <w:rPr/>
      </w:pPr>
      <w:r>
        <w:rPr/>
        <w:t>Bernard joined the Central Bank of Ireland in 1985 and has held senior roles in the organisation, including Head of Domestic Credit Institutions, Consumer Protection Codes and Consumer Information.  He has previously held the role of Chief Operations Officer of the Investor Compensation Company Limited.</w:t>
      </w:r>
    </w:p>
    <w:p>
      <w:pPr>
        <w:pStyle w:val="NormalWeb"/>
        <w:spacing w:lineRule="auto" w:line="276"/>
        <w:jc w:val="both"/>
        <w:rPr/>
      </w:pPr>
      <w:r>
        <w:rPr/>
        <w:t>Bernard was appointed to the role of Chairperson of the International Consumer Protection Organisation (FinCoNet) at its Annual General Meeting in 2013.  This organisation is an informal network of financial consumer protection supervisory authorities whose aim is to promote sound market conduct and strong consumer protection through efficient and effective financial market conduct supervision.</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Cambria"/>
      <w:b/>
      <w:bCs/>
      <w:color w:val="365F91"/>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24:00Z</dcterms:created>
  <dc:creator>Paul Gray</dc:creator>
  <dc:description/>
  <dc:language>en-US</dc:language>
  <cp:lastModifiedBy>McCallion Veronica</cp:lastModifiedBy>
  <cp:lastPrinted>2014-06-04T10:51:00Z</cp:lastPrinted>
  <dcterms:modified xsi:type="dcterms:W3CDTF">2014-06-04T11:25:00Z</dcterms:modified>
  <cp:revision>3</cp:revision>
  <dc:subject/>
  <dc:title/>
</cp:coreProperties>
</file>