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Shaun Mundy is a consultant, specialising in financial capability and financial services regul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Since 2008, he has provided consultancy services for the World Bank, OECD and other international organisations, mainly to help countries – including Armenia, Azerbaijan, Belarus, Bosnia and Herzegovina, Ghana, Indonesia Laos, Malawi, Uganda, Ukraine and Zambia – to develop a national strategy, or programmes, on financial capability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haun was head of the Financial Capability Department at the UK's Financial Services Authority (FSA) from 2003-07, where he led a team of 70 staff and managed a budget of GBP 20 million per year. Shaun had previously held a number of senior financial services regulatory positions. His earlier career was spent at the UK's Home Office and Cabinet Office. </w:t>
      </w:r>
    </w:p>
    <w:p>
      <w:pPr>
        <w:pStyle w:val="TextBody"/>
        <w:rPr/>
      </w:pPr>
      <w:r>
        <w:rPr>
          <w:rFonts w:cs="Calibri" w:ascii="Calibri" w:hAnsi="Calibri"/>
          <w:bCs/>
        </w:rPr>
        <w:t xml:space="preserve">Shaun has an MA in Economics and Politics and a Diploma in Criminology, both from Emmanuel College, Cambridge University. </w:t>
      </w:r>
      <w:r>
        <w:rPr/>
        <w:t xml:space="preserve">  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59:00Z</dcterms:created>
  <dc:creator>Shaun Mundy</dc:creator>
  <dc:description/>
  <cp:keywords/>
  <dc:language>en-US</dc:language>
  <cp:lastModifiedBy>Shaun Mundy</cp:lastModifiedBy>
  <cp:lastPrinted>2013-02-28T17:55:00Z</cp:lastPrinted>
  <dcterms:modified xsi:type="dcterms:W3CDTF">2014-05-27T16:12:00Z</dcterms:modified>
  <cp:revision>4</cp:revision>
  <dc:subject/>
  <dc:title/>
</cp:coreProperties>
</file>