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MS Mincho;ＭＳ 明朝" w:cs="Times New Roman"/>
          <w:b/>
          <w:b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</w:rPr>
        <w:t>Рекомендации Департаменту образования ЯНАО по использованию динамических результатов оценки учебно-предметных компетенций обучающихся</w:t>
      </w:r>
    </w:p>
    <w:p>
      <w:pPr>
        <w:pStyle w:val="Normal"/>
        <w:jc w:val="both"/>
        <w:rPr>
          <w:rFonts w:ascii="Times New Roman" w:hAnsi="Times New Roman" w:eastAsia="MS Mincho;ＭＳ 明朝" w:cs="Times New Roman"/>
          <w:b/>
          <w:b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Проведенный  двухэтапный мониторинг </w:t>
      </w:r>
      <w:r>
        <w:rPr>
          <w:rFonts w:cs="Times New Roman" w:ascii="Times New Roman" w:hAnsi="Times New Roman"/>
          <w:color w:val="000000"/>
          <w:sz w:val="28"/>
          <w:szCs w:val="28"/>
        </w:rPr>
        <w:t>по оценке учебно-предметных достижений обучающихся основной школы (5,7 классы) и его анализ позволяют  сформулировать ряд конкретных предложений и рекомендаций по дальнейшей работе в Округе в целях повышения  эффективности и качества общего  образования: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>Исключить из практики внешней оценки образовательных учреждений Округа в 1-6 классах проверочные работы, ориентированные на классические тестовые технологии с  выбором одного правильного ответа или кратких однозначных ответов. Целесообразно сосредоточить внимание школ при текущем оценивании на процессуальную сторону освоения учащимися знаний, умений и навыков. Предметом оценки должен стать не только правильный результат, но и способ решения задачи;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>При разработке внешних проверочных работ акцент необходимо сделать на разработку задач, ориентированных на функциональную грамотность (компетентностные задачи), позволяющих оценивать не только предметные, но и метапредметные умения учащихся. Целесообразно не делить искусственно проверочные работы на предметные и метапредметные, а выстраивать проверку метапредметных умений в ходе решения предметных задач. Необходимо в сознании педагогов формировать уровневый подход в при оценивании степени освоения культурных предметных  способов/средств действий. Третий (функциональный) в большей степени и второй (рефлексивный) уровни освоения учебного материала можно рассматривать как оценку метапредметных  образовательных результатов на предметном материале.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>Для повышения общего уровня качества образования необходимо использовать не только контрольно-измерительные процедуры оценки, но и экспертную оценку различных образовательных событий внутри образовательных учреждений, с помощью которой можно отслеживать вектор движения педагогического коллектива в строну современного качества образования. Подобный опыт накоплен уже в г. Губкинской школе №7.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>Для того чтобы в культуру работы школ входила философия оценки индивидуального прогресса в обучении  учащихся, современные оценочные процедуры, знакомство школ с новыми контрольно-измерительными материалами, современными  образовательными результатами, необходима организация на уровне Округа постоянного  действующего мониторинга успешности обучения учащихся. Такой мониторинг целесообразно проводить не в конце учебного года, а на «отсроченных» результатах в начале третьего, пятого, седьмого и десятого классов общеобразовательной школы.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>Необходимо во внешней (да и внутренней) оценке активнее использовать ресурс современных информационных  технологий. Необходимо, чтобы учащиеся в электронной среде могли так же эффективно и качественно  работать, как и в бумажном формате. Целесообразно иметь в регионе одну общую электронную среду  для всех образовательных учреждений  Округа.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Необходима организация переподготовки педагогов для получения статуса «специалист по оценке качества общего образования», «эксперт в области оценки качества общего  образования». 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>Целесообразно создание нескольких региональных стажировочных площадок для  разворачивания корпоративной  системы повышения  квалификации педагогов по построению целостной системы оценки качества образования − как внутренней (школьной), так и муниципальной (сетевое взаимодействие)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MS Mincho;ＭＳ 明朝" w:cs="Times New Roman"/>
          <w:b/>
          <w:b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MS Mincho;ＭＳ 明朝" w:cs="Times New Roman"/>
          <w:b/>
          <w:b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Calibri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eastAsia="Calibri"/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21:19:00Z</dcterms:created>
  <dc:creator>asd</dc:creator>
  <dc:description/>
  <dc:language>en-US</dc:language>
  <cp:lastModifiedBy>Maria</cp:lastModifiedBy>
  <dcterms:modified xsi:type="dcterms:W3CDTF">2014-05-05T21:19:00Z</dcterms:modified>
  <cp:revision>2</cp:revision>
  <dc:subject/>
  <dc:title/>
</cp:coreProperties>
</file>