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меры задач по математ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. На одной стороне улицы 8 домов, а на другой на 5 домов больше. Сколько всего домов на этой улиц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. На левой стороне улицы находятся дома с нечетными номерами от 1 до 15, а на правой стороне – дома с четными номерами от 2 до 14. Сколько домов на этой улиц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2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2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. На левой стороне улицы находятся дома с нечетными номерами от 1 до 201, а на правой стороне – дома с четными номерами от 2 до 190. Сколько домов на этой улице?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. Чему равна площадь прямоугольника, длина которого 10 см, а ширина в 2 раза меньше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15 см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30 см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50 см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80 см2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. Все стороны прямоугольника уменьшили в 2 раза. Во сколько раз уменьшилась площадь прямоугольника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в 2 ра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в 4 раз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в 8 раз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Для ответа не хватает данных о длине сторон исходного прямоугольник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3. Известно, что площадь квадрата со стороной </w:t>
      </w:r>
      <w:r>
        <w:rPr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в 4 раза больше площади квадрата со стороной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(см. чертеж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Найд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drawing>
          <wp:inline distT="0" distB="0" distL="0" distR="0">
            <wp:extent cx="245554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>Автомобиль за первый час проехал 60 км, а за второй час проехал на 10</w:t>
      </w:r>
      <w:r>
        <w:rPr>
          <w:sz w:val="28"/>
          <w:szCs w:val="28"/>
        </w:rPr>
        <w:t xml:space="preserve"> км больше. Сколько километров проехал автомобиль  за второй час?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 к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.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>Автомобиль за первый час проехал 60 км, а за каждый следующий час проезжал на 10</w:t>
      </w:r>
      <w:r>
        <w:rPr>
          <w:sz w:val="28"/>
          <w:szCs w:val="28"/>
        </w:rPr>
        <w:t xml:space="preserve"> км больше, чем за предыдущий. Сколько часов потребовалось автомобилю, чтобы проехать 210 километ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. Дополни вопрос к задаче, так, чтобы она решалась выражением 70 + 5 ·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ь за первый час проехал 70 км, а за каждый следующий час проезжал на 5 км больше, чем за предыдущий. Какое расстояние проедет автомобиль   …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 5 час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 6 час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 7 час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Г) за пятый час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за шестой час?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Е) за седьмой час?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. Поставь точку так, чтобы она лежала внутри квадрата и треугольника и была вне круга </w:t>
      </w:r>
    </w:p>
    <w:p>
      <w:pPr>
        <w:pStyle w:val="TextBodyIndent"/>
        <w:spacing w:before="0" w:after="120"/>
        <w:ind w:right="85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9710</wp:posOffset>
                </wp:positionH>
                <wp:positionV relativeFrom="paragraph">
                  <wp:posOffset>173990</wp:posOffset>
                </wp:positionV>
                <wp:extent cx="1153160" cy="1134745"/>
                <wp:effectExtent l="952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3080" cy="1134720"/>
                          <a:chOff x="0" y="0"/>
                          <a:chExt cx="1153080" cy="113472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1117080" cy="876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79640"/>
                            <a:ext cx="824760" cy="82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13.7pt;width:90.8pt;height:89.35pt" coordorigin="2346,274" coordsize="1816,1787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346;top:680;width:1758;height:138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863;top:557;width:1298;height:12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565;top:274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 w:eastAsia="en-US"/>
        </w:rPr>
        <w:t xml:space="preserve">Какие из фигур, изображенных ниже, являются прямоугольниками? </w:t>
      </w:r>
    </w:p>
    <w:p>
      <w:pPr>
        <w:pStyle w:val="TextBodyIndent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 xml:space="preserve">Отметь все правильные ответы. </w:t>
      </w:r>
    </w:p>
    <w:p>
      <w:pPr>
        <w:pStyle w:val="TextBodyIndent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9525</wp:posOffset>
                </wp:positionV>
                <wp:extent cx="4766310" cy="17792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1779120"/>
                          <a:chOff x="0" y="0"/>
                          <a:chExt cx="4766400" cy="1779120"/>
                        </a:xfrm>
                      </wpg:grpSpPr>
                      <wpg:grpSp>
                        <wpg:cNvGrpSpPr/>
                        <wpg:grpSpPr>
                          <a:xfrm>
                            <a:off x="2089800" y="0"/>
                            <a:ext cx="84024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300240" y="0"/>
                              <a:ext cx="53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080"/>
                              <a:ext cx="2052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45080" y="0"/>
                            <a:ext cx="10209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290520" y="0"/>
                              <a:ext cx="730800" cy="539640"/>
                            </a:xfrm>
                            <a:prstGeom prst="roundRect">
                              <a:avLst>
                                <a:gd name="adj" fmla="val 2552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080"/>
                              <a:ext cx="2052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8840" y="1476360"/>
                            <a:ext cx="339480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284760" y="101520"/>
                              <a:ext cx="3110400" cy="10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2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480" y="7560"/>
                            <a:ext cx="1541880" cy="524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0520"/>
                              <a:ext cx="2052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4120" y="0"/>
                              <a:ext cx="1247760" cy="52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24520"/>
                                <a:ext cx="124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92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720"/>
                                <a:ext cx="312480" cy="52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10200"/>
                            <a:ext cx="1173960" cy="783720"/>
                          </a:xfrm>
                        </wpg:grpSpPr>
                        <wps:wsp>
                          <wps:cNvSpPr/>
                          <wps:spPr>
                            <a:xfrm rot="19458000">
                              <a:off x="296280" y="216720"/>
                              <a:ext cx="856440" cy="34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9400"/>
                              <a:ext cx="205200" cy="30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9305600">
                            <a:off x="3081600" y="625320"/>
                            <a:ext cx="64764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8120" y="930240"/>
                            <a:ext cx="399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0.75pt;width:375.3pt;height:140.05pt" coordorigin="807,15" coordsize="7506,2801">
                <v:group id="shape_0" style="position:absolute;left:4098;top:15;width:1322;height:850">
                  <v:rect id="shape_0" fillcolor="white" stroked="t" o:allowincell="f" style="position:absolute;left:4571;top:15;width:849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98;top:201;width:322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05;top:15;width:1609;height:850">
                  <v:roundrect id="shape_0" fillcolor="white" stroked="t" o:allowincell="f" style="position:absolute;left:7162;top:15;width:1150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stroked="f" o:allowincell="f" style="position:absolute;left:6705;top:201;width:322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6;top:2340;width:5347;height:477">
                  <v:rect id="shape_0" fillcolor="white" stroked="t" o:allowincell="f" style="position:absolute;left:2655;top:2500;width:4897;height:1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206;top:2340;width:322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9;top:27;width:2427;height:826">
                  <v:shape id="shape_0" stroked="f" o:allowincell="f" style="position:absolute;left:859;top:201;width:322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323;top:27;width:1964;height:826">
                    <v:line id="shape_0" from="1323,853" to="3287,8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28" to="2785,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3,27" to="1323,8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28" to="3284,8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7;top:1317;width:1816;height:550">
                  <v:rect id="shape_0" fillcolor="white" stroked="t" o:allowincell="f" style="position:absolute;left:1273;top:1317;width:1348;height:549;mso-wrap-style:none;v-text-anchor:middle;rotation:324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07;top:1353;width:322;height:4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660;top:1000;width:1019;height:101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040;top:1480;width:62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Indent"/>
        <w:jc w:val="both"/>
        <w:rPr>
          <w:b/>
          <w:b/>
          <w:i/>
          <w:i/>
          <w:sz w:val="28"/>
          <w:szCs w:val="24"/>
          <w:lang w:val="en-US" w:eastAsia="en-US"/>
        </w:rPr>
      </w:pPr>
      <w:r>
        <w:rPr>
          <w:b/>
          <w:i/>
          <w:sz w:val="28"/>
          <w:szCs w:val="24"/>
          <w:lang w:val="en-US" w:eastAsia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3. На рисунке изображены 4 окружности и точка В. Проведи луч через точку В так, чтобы с двумя окружностями он имел по одной точке пересечения, а с двумя другими окружностями – по две точки перес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0</wp:posOffset>
                </wp:positionH>
                <wp:positionV relativeFrom="paragraph">
                  <wp:posOffset>22860</wp:posOffset>
                </wp:positionV>
                <wp:extent cx="2995295" cy="1918970"/>
                <wp:effectExtent l="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200" cy="1918800"/>
                          <a:chOff x="0" y="0"/>
                          <a:chExt cx="2995200" cy="1918800"/>
                        </a:xfrm>
                      </wpg:grpSpPr>
                      <wpg:grpSp>
                        <wpg:cNvGrpSpPr/>
                        <wpg:grpSpPr>
                          <a:xfrm>
                            <a:off x="1076400" y="0"/>
                            <a:ext cx="1918800" cy="1918800"/>
                          </a:xfrm>
                        </wpg:grpSpPr>
                        <wps:wsp>
                          <wps:cNvSpPr/>
                          <wps:spPr>
                            <a:xfrm>
                              <a:off x="730800" y="730800"/>
                              <a:ext cx="457200" cy="457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502200"/>
                              <a:ext cx="914400" cy="91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273600"/>
                              <a:ext cx="1371600" cy="137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8800" cy="1918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0" y="516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37840"/>
                            <a:ext cx="29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pt;margin-top:1.8pt;width:235.85pt;height:151.1pt" coordorigin="3380,36" coordsize="4717,3022">
                <v:group id="shape_0" style="position:absolute;left:5075;top:36;width:3022;height:3022">
                  <v:oval id="shape_0" stroked="t" o:allowincell="f" style="position:absolute;left:6226;top:1187;width:719;height:7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866;top:827;width:1439;height:14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506;top:467;width:2159;height:21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075;top:36;width:3021;height:302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3423;top:850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80;top:883;width:45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.</w:t>
      </w:r>
      <w:r>
        <w:rPr>
          <w:b/>
        </w:rPr>
        <w:t xml:space="preserve"> </w:t>
      </w:r>
      <w:r>
        <w:rPr>
          <w:sz w:val="28"/>
          <w:szCs w:val="28"/>
        </w:rPr>
        <w:t xml:space="preserve">Какое получится число, если 10472 разделить на 34?   Отметь правильный ответ. </w:t>
      </w:r>
    </w:p>
    <w:p>
      <w:pPr>
        <w:pStyle w:val="TextBodyIndent"/>
        <w:tabs>
          <w:tab w:val="clear" w:pos="708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</w:tabs>
        <w:ind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 37</w:t>
        <w:tab/>
        <w:t xml:space="preserve"> Б.  38</w:t>
        <w:tab/>
        <w:t xml:space="preserve">     В.  30</w:t>
      </w:r>
      <w:r>
        <w:rPr>
          <w:sz w:val="28"/>
          <w:szCs w:val="28"/>
          <w:lang w:val="en-US"/>
        </w:rPr>
        <w:tab/>
        <w:t xml:space="preserve">           </w:t>
      </w:r>
      <w:r>
        <w:rPr>
          <w:sz w:val="28"/>
          <w:szCs w:val="28"/>
        </w:rPr>
        <w:t xml:space="preserve">   Г.  309</w:t>
        <w:tab/>
        <w:t xml:space="preserve">           Д.  31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. Петя, переписывая из учебника пример на умножение, первый множитель 27 записал правильно, а во втором множителе переставил местами две последние цифры. Из-за этого в ответе у него получилось число 8235. Какой ответ должен был получить Петя, если бы он правильно переписал пример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3. Какой самый большой результат может получиться, если в выра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C + BDE + EC заменить буквы цифрами (разные буквы заменяются разными цифрами)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0:11:00Z</dcterms:created>
  <dc:creator>User</dc:creator>
  <dc:description/>
  <cp:keywords/>
  <dc:language>en-US</dc:language>
  <cp:lastModifiedBy>Maria</cp:lastModifiedBy>
  <dcterms:modified xsi:type="dcterms:W3CDTF">2014-05-10T13:32:00Z</dcterms:modified>
  <cp:revision>5</cp:revision>
  <dc:subject/>
  <dc:title/>
</cp:coreProperties>
</file>