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 рекомендации  для  методических  служб по использованию материалов  мониторинга, проведенного с помощью инструмента </w:t>
      </w:r>
      <w:r>
        <w:rPr>
          <w:b/>
          <w:sz w:val="28"/>
          <w:szCs w:val="28"/>
          <w:lang w:val="en-US"/>
        </w:rPr>
        <w:t>SAM</w:t>
      </w:r>
      <w:r>
        <w:rPr>
          <w:b/>
          <w:sz w:val="28"/>
          <w:szCs w:val="28"/>
        </w:rPr>
        <w:t xml:space="preserve">  в ЯНА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bCs/>
          <w:iCs/>
          <w:sz w:val="22"/>
          <w:szCs w:val="22"/>
        </w:rPr>
        <w:t>Для проведения эффективной образовательной политики на национальном и региональном уровнях необходимо иметь формализованные данные об условиях и результатах деятельности образовательных учреждений. Сбор подобной информации не может осуществляться только в рамках традиционных процедур педагогической отчетности и контроля и предполагает наличие инструментария мониторинговых исследований, позволяющего отслеживать изменения качества образования, а также выявлять факторы, влияющие на основные образовательные результаты.</w:t>
      </w:r>
    </w:p>
    <w:p>
      <w:pPr>
        <w:pStyle w:val="21"/>
        <w:spacing w:lineRule="auto" w:line="240" w:before="0" w:after="0"/>
        <w:ind w:left="0" w:firstLine="54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едлагаемые  рекомендации мониторинга сконцентрированы на уровне начального общего образования, так как именно начальная школа формирует базовую грамотность и основные жизненные навыки. К сожалению, в настоящее время в России и в ряде развивающихся стран на данной ступени школьного образования практически не ведется мониторинговых исследований, позволяющих выявлять качество образования. Существуют отдельные тестовые материалы для начальной школы, которые измеряют формирование элементарных знаний, умений и навыков. Однако  вариативность учебно-методических комплектов для начальной школы в России требует новых измерительных инстр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Таким образом, предлагаемый новый инструмент для оценки учебных достижений младших школьников является актуальным и может помочь реализовать более эффективное базовое начальное образование  в Росс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етодическая  служба  должна  обеспечить  педагогов образовательных учреждений  методическим сопровождением освоение данного вида  мониторин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tents2"/>
        <w:rPr/>
      </w:pPr>
      <w:r>
        <w:rPr>
          <w:rStyle w:val="InternetLink"/>
          <w:b/>
          <w:color w:val="000000"/>
          <w:u w:val="none"/>
        </w:rPr>
        <w:t>Особенности  монитринга  учебной  успешности  младших школьник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ониторинг учебной успешности строится в рамках компетентностного подхода в образовании и опирается на инновационные разработки последних лет с акцентом на следующие учебные достижения: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предметность знаний</w:t>
      </w:r>
      <w:r>
        <w:rPr>
          <w:color w:val="000000"/>
          <w:sz w:val="22"/>
          <w:szCs w:val="22"/>
        </w:rPr>
        <w:t xml:space="preserve"> (ориентация на существенные отношения задачи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умение использовать схемы, графи</w:t>
        <w:softHyphen/>
        <w:t>ки и другие средства представления ин</w:t>
        <w:softHyphen/>
        <w:t>формации</w:t>
      </w:r>
      <w:r>
        <w:rPr>
          <w:color w:val="000000"/>
          <w:sz w:val="22"/>
          <w:szCs w:val="22"/>
        </w:rPr>
        <w:t xml:space="preserve"> как инструмент собственного действия в новой, нестандартной ситуации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умение учиться</w:t>
      </w:r>
      <w:r>
        <w:rPr>
          <w:color w:val="000000"/>
          <w:sz w:val="22"/>
          <w:szCs w:val="22"/>
        </w:rPr>
        <w:t xml:space="preserve"> (в данном контекс</w:t>
        <w:softHyphen/>
        <w:t>те — умение пользоваться подсказками)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умение рассматривать одно и то же явление с разных точек зр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направления мониторинга выбра</w:t>
        <w:softHyphen/>
        <w:t>ны потому, что перечисленные образова</w:t>
        <w:softHyphen/>
        <w:t>тельные результаты являются центральны</w:t>
        <w:softHyphen/>
        <w:t>ми для современной школы.</w:t>
      </w:r>
      <w:r>
        <w:rPr>
          <w:b/>
          <w:bCs/>
          <w:color w:val="000000"/>
          <w:sz w:val="22"/>
          <w:szCs w:val="22"/>
        </w:rPr>
        <w:t xml:space="preserve"> Предметная отнесенность </w:t>
      </w:r>
      <w:r>
        <w:rPr>
          <w:color w:val="000000"/>
          <w:sz w:val="22"/>
          <w:szCs w:val="22"/>
        </w:rPr>
        <w:t>— это важнейшая характеристика качества зна</w:t>
        <w:softHyphen/>
        <w:t>ний школьника, которая проверяется с по</w:t>
        <w:softHyphen/>
        <w:t xml:space="preserve">мощью заданий, позволяющих различить реальное содержание действий ребенка и объективное содержание задачи. </w:t>
      </w:r>
      <w:r>
        <w:rPr>
          <w:b/>
          <w:bCs/>
          <w:color w:val="000000"/>
          <w:sz w:val="22"/>
          <w:szCs w:val="22"/>
        </w:rPr>
        <w:t>Мо</w:t>
        <w:softHyphen/>
        <w:t xml:space="preserve">делирование, </w:t>
      </w:r>
      <w:r>
        <w:rPr>
          <w:color w:val="000000"/>
          <w:sz w:val="22"/>
          <w:szCs w:val="22"/>
        </w:rPr>
        <w:t>в частности, умение исполь</w:t>
        <w:softHyphen/>
        <w:t>зовать схемы как инструмент собственно</w:t>
        <w:softHyphen/>
        <w:t>го действия, — это важнейшая характери</w:t>
        <w:softHyphen/>
        <w:t>стика формируемого способа решения за</w:t>
        <w:softHyphen/>
        <w:t xml:space="preserve">дач. </w:t>
      </w:r>
      <w:r>
        <w:rPr>
          <w:b/>
          <w:bCs/>
          <w:color w:val="000000"/>
          <w:sz w:val="22"/>
          <w:szCs w:val="22"/>
        </w:rPr>
        <w:t xml:space="preserve">Умение учиться </w:t>
      </w:r>
      <w:r>
        <w:rPr>
          <w:color w:val="000000"/>
          <w:sz w:val="22"/>
          <w:szCs w:val="22"/>
        </w:rPr>
        <w:t>является одним из центральных новообразований учебной деятельности, складывающимся на протя</w:t>
        <w:softHyphen/>
        <w:t>жении всей начальной и основной ступени обу</w:t>
        <w:softHyphen/>
        <w:t xml:space="preserve">чения.  </w:t>
      </w:r>
      <w:r>
        <w:rPr>
          <w:b/>
          <w:bCs/>
          <w:color w:val="000000"/>
          <w:sz w:val="22"/>
          <w:szCs w:val="22"/>
        </w:rPr>
        <w:t xml:space="preserve">Позиционное действие, </w:t>
      </w:r>
      <w:r>
        <w:rPr>
          <w:color w:val="000000"/>
          <w:sz w:val="22"/>
          <w:szCs w:val="22"/>
        </w:rPr>
        <w:t>прояв</w:t>
        <w:softHyphen/>
        <w:t>ляющееся, в частности, в умении рассмат</w:t>
        <w:softHyphen/>
        <w:t>ривать одно и то же явление с разных, подчас противоречивых точек зрения, ре</w:t>
        <w:softHyphen/>
        <w:t>конструируя основания этих точек зрения, является центральным новообразованием учебной деятельности в основной школ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Центральным является умения учиться (учебная грамотность), которое опирается на ряд принципов: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нцип первый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новые понятия, соответствующие способам решения новых задач, не вводятся в гото</w:t>
        <w:softHyphen/>
        <w:t>вом виде. Учитель создает ситуацию поис</w:t>
        <w:softHyphen/>
      </w:r>
      <w:r>
        <w:rPr>
          <w:color w:val="000000"/>
          <w:sz w:val="22"/>
          <w:szCs w:val="22"/>
        </w:rPr>
        <w:fldChar w:fldCharType="begin"/>
      </w:r>
      <w:r>
        <w:rPr>
          <w:sz w:val="22"/>
          <w:szCs w:val="22"/>
          <w:color w:val="000000"/>
        </w:rPr>
        <w:instrText xml:space="preserve"> PAGE \* ARABIC </w:instrText>
      </w:r>
      <w:r>
        <w:rPr>
          <w:sz w:val="22"/>
          <w:szCs w:val="22"/>
          <w:color w:val="000000"/>
        </w:rPr>
        <w:fldChar w:fldCharType="separate"/>
      </w:r>
      <w:r>
        <w:rPr>
          <w:sz w:val="22"/>
          <w:szCs w:val="22"/>
          <w:color w:val="000000"/>
        </w:rPr>
        <w:t>1</w:t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И способа решения, в которой каждое вы</w:t>
        <w:softHyphen/>
        <w:t>сказанное ребенком предположение (не</w:t>
        <w:softHyphen/>
        <w:t>важно, верное или неверное) рассматри</w:t>
        <w:softHyphen/>
        <w:t>вается как важный шаг на пути к резуль</w:t>
        <w:softHyphen/>
        <w:t>тату. С 1 класса дети приучаются к тому, что высказывать догадки — не опасно и да</w:t>
        <w:softHyphen/>
        <w:t>же почетно. Если детская гипотеза оши</w:t>
        <w:softHyphen/>
        <w:t>бочна, она побуждает других учеников к проверке этой гипотезы, в ходе которой дети обнаруживают новые условия зада</w:t>
        <w:softHyphen/>
        <w:t>чи, новые признаки ориентировочной ос</w:t>
        <w:softHyphen/>
        <w:t>новы искомого действ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нцип второй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все найденные при</w:t>
        <w:softHyphen/>
        <w:t>знаки ориентировочной основы нового действия фиксируются с помощью схем. Именно схема является «родным языком» размышления об изучаемых объектах и спо</w:t>
        <w:softHyphen/>
        <w:t>собах действия с ними. На начальных эта</w:t>
        <w:softHyphen/>
        <w:t>пах освоения нового способа действия на вопрос учителя «Почему ты так думаешь?» или «Почему ты так действуешь?» дети ча</w:t>
        <w:softHyphen/>
        <w:t>ще всего отвечают невербально — рисуя схему. Словесные правила и определения выстраиваются самими детьми к концу освоения того или иного способа дейст</w:t>
        <w:softHyphen/>
        <w:t>вия. Способом построения правила или определения является «рассказ по картин</w:t>
        <w:softHyphen/>
        <w:t>ке»: ученик буквально водит пальцем по схеме, описывая словами зафиксирован</w:t>
        <w:softHyphen/>
        <w:t>ные в ней общие свойства изучаемого объ</w:t>
        <w:softHyphen/>
        <w:t>екта. Такие правила всегда индивидуаль</w:t>
        <w:softHyphen/>
        <w:t>ны: каждый ребенок имеет право описать схему своими словам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нцип третий</w:t>
      </w:r>
      <w:r>
        <w:rPr>
          <w:i/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чтобы каждый новый способ действия усваивался рефлексивно, т.е. с ясным пониманием границ его при</w:t>
        <w:softHyphen/>
        <w:t>менения, используются задачи особого типа, так называемые ловушки. Чаще все</w:t>
        <w:softHyphen/>
        <w:t>го это нерешаемые и недоопределенные задачи, требующие от ученика не школяр</w:t>
        <w:softHyphen/>
        <w:t>ского ответа на вопрос учителя, а анали</w:t>
        <w:softHyphen/>
        <w:t>за самого вопроса. Например, обучая пер</w:t>
        <w:softHyphen/>
        <w:t>воклассников подсчитывать количество зву</w:t>
        <w:softHyphen/>
        <w:t>ков в слове, учитель утверждает: «В слове ТРИ — три звука. А в слове ЧЕТЫРЕ — четыре звука». Привычка оспаривать по</w:t>
        <w:softHyphen/>
        <w:t>добные софизмы создает установку на са</w:t>
        <w:softHyphen/>
        <w:t>мостоятельный поиск ответа даже там, где ответ, казалось бы, дается в готовом и чрезвычайно правдоподобном вид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педагогические принципы, воспи</w:t>
        <w:softHyphen/>
        <w:t>тывающие у учащихся установки на само</w:t>
        <w:softHyphen/>
        <w:t>стоятельный поиск новых способов дейст</w:t>
        <w:softHyphen/>
        <w:t>вия в нестандартных ситуациях, могут стать резервом отечественной педагогики, если она сочтет умение учиться основным умением, которое должна воспитывать со</w:t>
        <w:softHyphen/>
        <w:t>временная школа. Для нас – это важный образовательный результат двух первых ступеней школьного образования. В начальной школе закладываются основы этого результата. Поэтому именно учебная грамотность должна стать то, вокруг которого мог бы строиться весь мониторинг образовательного процесса в школе.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Вторая задача, которую необходимо решать в ходе мониторинга  — на</w:t>
        <w:softHyphen/>
        <w:t>учить школьников понимать точки зре</w:t>
        <w:softHyphen/>
        <w:t>ния других людей, видеть все стороны про</w:t>
        <w:softHyphen/>
        <w:t>тиворечия, рассматривать альтернативные решения, действовать в условиях конфлик</w:t>
        <w:softHyphen/>
        <w:t>та мнений. Неважно, как назвать эти бес</w:t>
        <w:softHyphen/>
        <w:t>ценные качества — независимостью, кри</w:t>
        <w:softHyphen/>
        <w:t>тичностью или терпимостью, — главное, как их воспитать. Этой задачи (образовательному результату) также должно быть уделено особое внимание в модели мониторинга образовательных  результат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чество формирования этого результата можно оценить по следующим позициям (список заведо</w:t>
        <w:softHyphen/>
        <w:t>мо можно продолжить):</w:t>
      </w:r>
    </w:p>
    <w:p>
      <w:pPr>
        <w:pStyle w:val="Normal"/>
        <w:shd w:fill="FFFFFF" w:val="clear"/>
        <w:autoSpaceDE w:val="false"/>
        <w:ind w:left="90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сколько знаний ученики принимают на веру, не задаваясь вопросами типа: «На</w:t>
        <w:softHyphen/>
        <w:t>сколько эти сведения достоверны?». «Мож</w:t>
        <w:softHyphen/>
        <w:t>но ли данное утверждение считать дока</w:t>
        <w:softHyphen/>
        <w:t>занным?», «Может ли быть иначе, не так, как написано в учебнике?»;</w:t>
      </w:r>
    </w:p>
    <w:p>
      <w:pPr>
        <w:pStyle w:val="Normal"/>
        <w:shd w:fill="FFFFFF" w:val="clear"/>
        <w:autoSpaceDE w:val="false"/>
        <w:ind w:left="90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насколько учебник (или учитель) по</w:t>
        <w:softHyphen/>
        <w:t>могает школьникам задуматься о методах получения тех или иных фактов;</w:t>
      </w:r>
    </w:p>
    <w:p>
      <w:pPr>
        <w:pStyle w:val="Normal"/>
        <w:shd w:fill="FFFFFF" w:val="clear"/>
        <w:autoSpaceDE w:val="false"/>
        <w:ind w:left="90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каково на уроке соотношение учи</w:t>
        <w:softHyphen/>
        <w:t>тельских вопросов, предполагающих од</w:t>
        <w:softHyphen/>
        <w:t>нозначный (правильный) ответ, и вопро</w:t>
        <w:softHyphen/>
        <w:t>сов, предполагающих разные способы дей</w:t>
        <w:softHyphen/>
        <w:t>ствия или разные трактовки;</w:t>
      </w:r>
    </w:p>
    <w:p>
      <w:pPr>
        <w:pStyle w:val="Normal"/>
        <w:shd w:fill="FFFFFF" w:val="clear"/>
        <w:autoSpaceDE w:val="false"/>
        <w:ind w:left="90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как часто, услышав правильный от</w:t>
        <w:softHyphen/>
      </w:r>
      <w:r>
        <w:rPr>
          <w:i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color w:val="000000"/>
        </w:rPr>
        <w:instrText xml:space="preserve"> PAGE \* ARABIC </w:instrText>
      </w:r>
      <w:r>
        <w:rPr>
          <w:sz w:val="22"/>
          <w:i/>
          <w:szCs w:val="22"/>
          <w:color w:val="000000"/>
        </w:rPr>
        <w:fldChar w:fldCharType="separate"/>
      </w:r>
      <w:r>
        <w:rPr>
          <w:sz w:val="22"/>
          <w:i/>
          <w:szCs w:val="22"/>
          <w:color w:val="000000"/>
        </w:rPr>
        <w:t>2</w:t>
      </w:r>
      <w:r>
        <w:rPr>
          <w:sz w:val="22"/>
          <w:i/>
          <w:szCs w:val="22"/>
          <w:color w:val="000000"/>
        </w:rPr>
        <w:fldChar w:fldCharType="end"/>
      </w:r>
      <w:r>
        <w:rPr>
          <w:i/>
          <w:color w:val="000000"/>
          <w:sz w:val="22"/>
          <w:szCs w:val="22"/>
        </w:rPr>
        <w:t>ИИ</w:t>
      </w:r>
      <w:r>
        <w:rPr>
          <w:i/>
          <w:color w:val="000000"/>
          <w:sz w:val="22"/>
          <w:szCs w:val="22"/>
        </w:rPr>
        <w:fldChar w:fldCharType="begin"/>
      </w:r>
      <w:r>
        <w:rPr>
          <w:sz w:val="22"/>
          <w:i/>
          <w:szCs w:val="22"/>
          <w:color w:val="000000"/>
        </w:rPr>
        <w:instrText xml:space="preserve"> PAGE \* ARABIC </w:instrText>
      </w:r>
      <w:r>
        <w:rPr>
          <w:sz w:val="22"/>
          <w:i/>
          <w:szCs w:val="22"/>
          <w:color w:val="000000"/>
        </w:rPr>
        <w:fldChar w:fldCharType="separate"/>
      </w:r>
      <w:r>
        <w:rPr>
          <w:sz w:val="22"/>
          <w:i/>
          <w:szCs w:val="22"/>
          <w:color w:val="000000"/>
        </w:rPr>
        <w:t>2</w:t>
      </w:r>
      <w:r>
        <w:rPr>
          <w:sz w:val="22"/>
          <w:i/>
          <w:szCs w:val="22"/>
          <w:color w:val="000000"/>
        </w:rPr>
        <w:fldChar w:fldCharType="end"/>
      </w:r>
      <w:r>
        <w:rPr>
          <w:i/>
          <w:color w:val="000000"/>
          <w:sz w:val="22"/>
          <w:szCs w:val="22"/>
        </w:rPr>
        <w:t>, учитель спрашивает: «Есть ли другие мнения?»;</w:t>
      </w:r>
    </w:p>
    <w:p>
      <w:pPr>
        <w:pStyle w:val="Normal"/>
        <w:shd w:fill="FFFFFF" w:val="clear"/>
        <w:autoSpaceDE w:val="false"/>
        <w:ind w:left="90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что делает учитель, встречая в классе мнения содержательные, но противореча</w:t>
        <w:softHyphen/>
        <w:t>щие общепринятым</w:t>
      </w:r>
      <w:r>
        <w:rPr>
          <w:i/>
          <w:color w:val="000000"/>
          <w:sz w:val="22"/>
          <w:szCs w:val="22"/>
          <w:vertAlign w:val="superscript"/>
        </w:rPr>
        <w:t>8</w:t>
      </w:r>
      <w:r>
        <w:rPr>
          <w:i/>
          <w:color w:val="000000"/>
          <w:sz w:val="22"/>
          <w:szCs w:val="22"/>
        </w:rPr>
        <w:t>;</w:t>
      </w:r>
    </w:p>
    <w:p>
      <w:pPr>
        <w:pStyle w:val="Normal"/>
        <w:shd w:fill="FFFFFF" w:val="clear"/>
        <w:autoSpaceDE w:val="false"/>
        <w:ind w:left="90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сколько раз в учебнике встречается упоминание о научных разногласиях. По</w:t>
        <w:softHyphen/>
        <w:t>мешается ли этот материал в раздел для факультативного  чтения. Печатается ли мелким шрифтом;</w:t>
      </w:r>
    </w:p>
    <w:p>
      <w:pPr>
        <w:pStyle w:val="Normal"/>
        <w:shd w:fill="FFFFFF" w:val="clear"/>
        <w:autoSpaceDE w:val="false"/>
        <w:ind w:left="90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• </w:t>
      </w:r>
      <w:r>
        <w:rPr>
          <w:i/>
          <w:color w:val="000000"/>
          <w:sz w:val="22"/>
          <w:szCs w:val="22"/>
        </w:rPr>
        <w:t>как часто ученики на вопрос «Поче</w:t>
        <w:softHyphen/>
        <w:t>му ТЫ думаешь, что…» отвечают: «Так на</w:t>
        <w:softHyphen/>
        <w:t>писано в учебнике» или «Нам так сказали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Итак, уме</w:t>
        <w:softHyphen/>
        <w:t>ние работать с противоречием, одновре</w:t>
        <w:softHyphen/>
        <w:t xml:space="preserve">менно удерживать разные точки зрения </w:t>
      </w:r>
      <w:r>
        <w:rPr>
          <w:color w:val="292F12"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>одно и то же явление также должно стать предметом мониторинга через систему прежде всего проектных и трехуровневых задач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Это умение об</w:t>
        <w:softHyphen/>
        <w:t xml:space="preserve">наруживается в различных ситуациях: при анализе естественнонаучных данных, при чтении художественных текстов. Поэтому очень важно проследить как формирует  (воспитывает) эту способность педагог в рамках образовательного процесса конкретного класса на разных учебных предмет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Для  данного  мониторинга по заданным параметрам разработаны специальные контрольно-диагностические  материалы по отдельным  учебным дисциплинам, а также отобраны ряд задач из международного  тестирования </w:t>
      </w:r>
      <w:r>
        <w:rPr>
          <w:color w:val="000000"/>
          <w:sz w:val="22"/>
          <w:szCs w:val="22"/>
          <w:lang w:val="en-US"/>
        </w:rPr>
        <w:t>PISA</w:t>
      </w:r>
      <w:r>
        <w:rPr>
          <w:color w:val="000000"/>
          <w:sz w:val="22"/>
          <w:szCs w:val="22"/>
        </w:rPr>
        <w:t>-2000 (этой проблемой занималась непосредственно Г.А. Цукерман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так, для нас: </w:t>
      </w:r>
      <w:r>
        <w:rPr>
          <w:i/>
          <w:sz w:val="22"/>
          <w:szCs w:val="22"/>
        </w:rPr>
        <w:t xml:space="preserve">«Мониторинг – есть общий способ внутренней экспертной оценки учителя своей педагогической деятельности для  системной работы по ее коррекции и совершенствованию»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щая схема мониторинга может быть  представлена  следующим образом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1120</wp:posOffset>
                </wp:positionV>
                <wp:extent cx="6629400" cy="708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7086600"/>
                          <a:chOff x="0" y="0"/>
                          <a:chExt cx="6629400" cy="708660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ин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вающ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ы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914400"/>
                            <a:ext cx="1943280" cy="1257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компетентность»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 умение учащихся  осуществлять перенос известных способов действия из одной области знаний в другую при решении конкретно-практических за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9144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знания и умения учащих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14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4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14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205740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 комплексны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развитие форм учебного сотрудниче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формирование контрольно-оценочной, учебной самосто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формирование основ теоретического мышл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ормирование учебной деятельн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своение способов и форм работы с различными источникам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86480"/>
                            <a:ext cx="24004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и апробация  системы задач и заданий, направленных на отслеживание уровней проявления развивающих эффектов РО ( проверочные  диагностические работы, стартовые  и итоговые  рабо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422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2004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е  задачи (ПЗ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8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1148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тические предметные обучающие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48006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тоговые предметные 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4864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предметны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новозрастные П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2292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15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029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657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7180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1722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971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7180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1943280"/>
                            <a:ext cx="1486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к предметным результатам и условия для их дост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148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543480"/>
                            <a:ext cx="1486080" cy="9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хуровневые предметные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480" y="2971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058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172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7200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743880"/>
                            <a:ext cx="5715000" cy="34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вые  образовательные  результ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.6pt;width:522pt;height:558.05pt" coordorigin="-540,112" coordsize="10440,11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1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ин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552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ивающ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ы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3420;top:1552;width:305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компетентность» –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 умение учащихся  осуществлять перенос известных способов действия из одной области знаний в другую при решении конкретно-практических задач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552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знания и умения учащих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93" to="3059,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293" to="1260,1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93" to="8279,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293" to="8280,1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653" to="4500,1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2992;width:323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 комплексных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развитие форм учебного сотрудничества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формирование контрольно-оценочной, учебной самосто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формирование основ теоретического мышления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ормирование учебной деятельност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своение способов и форм работы с различными источникам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453" to="1260,2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0;top:7493;width:37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и апробация  системы задач и заданий, направленных на отслеживание уровней проявления развивающих эффектов РО ( проверочные  диагностические работы, стартовые  и итоговые  работы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6773" to="1260,7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1912" to="7199,19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20,1912" to="3419,19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5152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е  задачи (ПЗ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3533" to="4860,51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6592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тические предметные обучающие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7672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тоговые предметные П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8752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предметны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новозрастные П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6773" to="3600,9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6773" to="3959,6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9112" to="3959,9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8032" to="3959,8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5872" to="4860,6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4792" to="3420,9831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3420,9832" to="7379,983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3420,4792" to="7379,479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7380,4792" to="7380,9831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3173;width:23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к предметным результатам и условия для их дост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2453" to="8640,3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5693;width:2339;height:1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хуровневые предметные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4792" to="8640,5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653" to="1260,10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9832" to="5220,10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7312" to="8820,107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180;top:10733;width:89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вые  образовательные  результаты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color w:val="000000"/>
        </w:rPr>
        <w:t>Инструментарий для проведения  мониторинга образовательного процесса и образовательных результатов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31"/>
        <w:spacing w:before="0" w:after="0"/>
        <w:ind w:lef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струментарий данной диагностики имеет ряд установок и принципов:</w:t>
      </w:r>
    </w:p>
    <w:p>
      <w:pPr>
        <w:pStyle w:val="31"/>
        <w:spacing w:before="0" w:after="0"/>
        <w:ind w:left="0" w:firstLine="850"/>
        <w:jc w:val="both"/>
        <w:rPr/>
      </w:pPr>
      <w:r>
        <w:rPr>
          <w:sz w:val="22"/>
          <w:szCs w:val="22"/>
        </w:rPr>
        <w:t xml:space="preserve">1. Стержневой составляющей школьного образовательного процесса, подлежащей регулярному педагогическому контролю, является </w:t>
      </w:r>
      <w:r>
        <w:rPr>
          <w:sz w:val="22"/>
          <w:szCs w:val="22"/>
          <w:u w:val="single"/>
        </w:rPr>
        <w:t>передача ребенку культурных средств (знаковых систем) и соответствующих им способов действия</w:t>
      </w:r>
      <w:r>
        <w:rPr>
          <w:sz w:val="22"/>
          <w:szCs w:val="22"/>
        </w:rPr>
        <w:t>. Соответственно  содержательную основу педагогической диагностики составляет та или иная предметная область, представленная как совокупность (или система) культурных средств и способов действия.</w:t>
      </w:r>
    </w:p>
    <w:p>
      <w:pPr>
        <w:pStyle w:val="31"/>
        <w:spacing w:before="0" w:after="0"/>
        <w:ind w:left="0" w:firstLine="567"/>
        <w:jc w:val="both"/>
        <w:rPr/>
      </w:pPr>
      <w:r>
        <w:rPr>
          <w:sz w:val="22"/>
          <w:szCs w:val="22"/>
        </w:rPr>
        <w:t xml:space="preserve">2. Предметом педагогической диагностики является </w:t>
      </w:r>
      <w:r>
        <w:rPr>
          <w:sz w:val="22"/>
          <w:szCs w:val="22"/>
          <w:u w:val="single"/>
        </w:rPr>
        <w:t>мера освоения</w:t>
      </w:r>
      <w:r>
        <w:rPr>
          <w:sz w:val="22"/>
          <w:szCs w:val="22"/>
        </w:rPr>
        <w:t xml:space="preserve"> ребенком культурных средств/способов действия. </w:t>
      </w:r>
    </w:p>
    <w:p>
      <w:pPr>
        <w:pStyle w:val="31"/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ритериальная основа определения меры присвоения культурного содержания, задается  таксономией качественных уровней присвоения учебного содержа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Адекватной основой педагогической диагностики может выступать таксономия, моделирующая внутреннюю логику образовательного процесса, т.е. отражающая узловые моменты становления культурной способности от начальной к зрелой компетентностной форме. Такая таксономия в принципе не может строиться на  пути прямой схематизации внешней развертки процесса обучения, а должна опираться на логико-психологические представления о закономерных ступенях становления культурно-психологических новообразован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Логико-психологические критерии уровней присвоения культурных содержаний носят абстрактный характер и их адекватная реализация в предметном материале представляет значительную трудность. В связи с этим встает задача конкретизации указанных критериев: каждому из них необходимо поставить в соответствие один или несколько обобщенных типов заданий, которые могли бы, с одной стороны,  выступить надежными индикаторами данного уровня, а с другой стороны – открывали бы возможность конструирования конкретных задач данного уровня на  материале учебных предм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Рассмотрим  отдельные  типы задач мониторинг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>Первый тип – специально отобранные задачи учебной грамотности.  Для мониторинга отобраны такие задачи, которые позволяют увидеть и то, чему ребенка можно научить напрямую, традиционными методами трансляции готовых знаний, и то, чему традиционными репродуктивными методами научить крайне сложно (умение учиться, предметность знания, знаковое опосредование, умение рассматривать факт с разных точек зрения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ля формирования </w:t>
      </w:r>
      <w:r>
        <w:rPr>
          <w:b/>
          <w:i/>
          <w:color w:val="000000"/>
          <w:sz w:val="22"/>
          <w:szCs w:val="22"/>
        </w:rPr>
        <w:t>умения учиться</w:t>
      </w:r>
      <w:r>
        <w:rPr>
          <w:color w:val="000000"/>
          <w:sz w:val="22"/>
          <w:szCs w:val="22"/>
        </w:rPr>
        <w:t xml:space="preserve">  разработаны специальные задач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Эти задачи мы квалифицируем как задачи, диагностирующие учебную грамотность. Они являются структурированны</w:t>
        <w:softHyphen/>
        <w:t>ми, т.е. «включают несколько вопросов относительно одной и той же ситуации, которые располагаются по возрастающей сложности.Вопросы составлены таким образом, чтобы те процессе их последова</w:t>
        <w:softHyphen/>
        <w:t>тельного выполнения учащиеся получали некоторые «подсказки», необходимые для решения расположенных на послед</w:t>
        <w:softHyphen/>
        <w:t>нем месте наиболее сложных вопросов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Эти задачи, по замыслу, выявляют не только усвоение предметных знаний и умений, но и умение самостоятельно приобретать эти зна</w:t>
        <w:softHyphen/>
        <w:t>ния, пользуясь «подсказками»: знаниями об условиях задачи, добытыми при ответе на предыдущие, более легкие вопросы. Уме</w:t>
        <w:softHyphen/>
        <w:t>ние пользоваться помощью, «подсказками* (наряду с умением их находить) является ядерной составляющей умения учиться.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 Эти задачи предполагают работу со знаковыми системами (формулы, графи</w:t>
        <w:softHyphen/>
        <w:t>ки, схемы) и с переходами от одного зна</w:t>
        <w:softHyphen/>
        <w:t>кового отображения к другому. Решение этих задач показывает, владеет ли ученик знаковым опосредствованием собственных действий с объектами, описанными на язы</w:t>
        <w:softHyphen/>
        <w:t>ке математики и описанными по-житей</w:t>
        <w:softHyphen/>
        <w:t>ски, но предполагающими математическую интерпретац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Эти задачи являются провокацион</w:t>
        <w:softHyphen/>
        <w:t>ными: они позволяют различить натураль</w:t>
        <w:softHyphen/>
        <w:t>ное и понятийное отношение к предметной задаче или, в терминологии В.В. Да</w:t>
        <w:softHyphen/>
        <w:t>выдова,  предметность    зн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Эти задачи не предполагают одно</w:t>
        <w:softHyphen/>
        <w:t>го верного способа решения. Их можно решать по-разному: и эмпирически, и тео</w:t>
        <w:softHyphen/>
        <w:t>ретически; и в умственном, и в предмет</w:t>
        <w:softHyphen/>
        <w:t>ном плане: и с помощью рисунков, и с помощью  формул;  и алгебраически, и арифметически, и геометричес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2"/>
          <w:szCs w:val="22"/>
        </w:rPr>
        <w:t xml:space="preserve">5) </w:t>
      </w:r>
      <w:r>
        <w:rPr>
          <w:color w:val="000000"/>
          <w:sz w:val="22"/>
          <w:szCs w:val="22"/>
        </w:rPr>
        <w:t>Эти задачи не перегружены ни текс</w:t>
        <w:softHyphen/>
        <w:t>товой информацией, ни техническими на</w:t>
        <w:softHyphen/>
        <w:t>выками, в частности — навыками вычис</w:t>
        <w:softHyphen/>
        <w:t>ления. Следовательно, трудности ребенка при их решении не будут «зашумлены» по</w:t>
        <w:softHyphen/>
        <w:t>бочными фактор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роме задач на учебную грамотность в проекте разработаны задачи на работу с информационными текстами (грамотность чтения). Именно информационные тексты оказались удобным измерителем </w:t>
      </w:r>
      <w:r>
        <w:rPr>
          <w:b/>
          <w:i/>
          <w:color w:val="000000"/>
          <w:sz w:val="22"/>
          <w:szCs w:val="22"/>
        </w:rPr>
        <w:t>умения детей работать противоречием.</w:t>
      </w:r>
      <w:r>
        <w:rPr>
          <w:color w:val="000000"/>
          <w:sz w:val="22"/>
          <w:szCs w:val="22"/>
        </w:rPr>
        <w:t xml:space="preserve"> В подобных задачах есть вопросы, предлагающие рассмотреть один и тот же явление с двух взаимоисключаю</w:t>
        <w:softHyphen/>
        <w:t>щих позиций. Художественный текст также может стать предметом изучения грамотности чтения в этом контексте. Так, например, в одной из задач спорят два вообра</w:t>
        <w:softHyphen/>
        <w:t>жаемых читателя, имеющие противопо</w:t>
        <w:softHyphen/>
        <w:t>ложные взгляды на характер главной ге</w:t>
        <w:softHyphen/>
        <w:t>роини рассказа. От ученика, отвечающего на эти вопросы теста, не требуется присоединиться к одной из высказанных то</w:t>
        <w:softHyphen/>
        <w:t>чек зрения или оспорить обе, нужно по</w:t>
        <w:softHyphen/>
        <w:t>нять, на каком основании высказывается каждая точка зрения, в чем правота каж</w:t>
        <w:softHyphen/>
        <w:t>дого мнения.</w:t>
      </w:r>
    </w:p>
    <w:p>
      <w:pPr>
        <w:pStyle w:val="Normal"/>
        <w:autoSpaceDE w:val="false"/>
        <w:ind w:right="-32" w:firstLine="567"/>
        <w:jc w:val="both"/>
        <w:rPr/>
      </w:pPr>
      <w:r>
        <w:rPr>
          <w:color w:val="000000"/>
          <w:sz w:val="22"/>
          <w:szCs w:val="22"/>
        </w:rPr>
        <w:t xml:space="preserve">Третий  тип задач – это контрольно-диагностические  задачи по отдельным  учебным  дисциплинам. </w:t>
      </w:r>
      <w:r>
        <w:rPr>
          <w:sz w:val="22"/>
          <w:szCs w:val="22"/>
        </w:rPr>
        <w:t xml:space="preserve">  Эти   задачи  целесообразно сгруппировать  по двум «предметам» диагнос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27"/>
        <w:jc w:val="both"/>
        <w:rPr/>
      </w:pPr>
      <w:r>
        <w:rPr>
          <w:b/>
          <w:i/>
          <w:sz w:val="22"/>
          <w:szCs w:val="22"/>
        </w:rPr>
        <w:t>сформированность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пособов действий</w:t>
      </w:r>
      <w:r>
        <w:rPr>
          <w:sz w:val="22"/>
          <w:szCs w:val="22"/>
        </w:rPr>
        <w:t xml:space="preserve"> (предметность, системность, обобщенность). В частности, сформированность способов должна включать и освоенность соответствующих навыков, но не исчерпывается этим; </w:t>
      </w:r>
    </w:p>
    <w:p>
      <w:pPr>
        <w:pStyle w:val="Normal"/>
        <w:numPr>
          <w:ilvl w:val="0"/>
          <w:numId w:val="2"/>
        </w:numPr>
        <w:ind w:left="0" w:firstLine="927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умение использовать эти способы как средство действия в различных ситуациях,</w:t>
      </w:r>
      <w:r>
        <w:rPr>
          <w:sz w:val="22"/>
          <w:szCs w:val="22"/>
        </w:rPr>
        <w:t xml:space="preserve"> в которых необходимость применения именно этого способа внешне не очевидна. Это умение может проявляться как внутри одного предмета (в первую очередь, мы связываем это с решением задач, требующих комплексного использования разных способов действия, проведения исследования в недоопределенных ситуациях и т.п.), так и в ситуации, когда задача возникает в другом предмете или формулируется на языке другого предмета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Четвертый тип -  проектные задачи разного типа (предметные, межпредметые и межвозрастные), которые нацелены на применение известных способов действий в новой нестандартной ситуации. Основная цель подобных задач – отслеживать как дети,  осуществляет перенос способов действий из одного учебного предмета в другой, в практико-социальную действительность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ятый тип – микроанализ урока, способствующий фиксировать изменения в способах и средствах работы учащихся на уроках.</w:t>
      </w:r>
    </w:p>
    <w:p>
      <w:pPr>
        <w:pStyle w:val="Normal"/>
        <w:ind w:firstLine="708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Урок тоже есть один из инструментов мониторинга образовательного процесса в классе. 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2"/>
          <w:szCs w:val="22"/>
        </w:rPr>
        <w:t xml:space="preserve">Микроанализ урока </w:t>
      </w:r>
      <w:r>
        <w:rPr>
          <w:iCs/>
          <w:color w:val="000000"/>
          <w:sz w:val="22"/>
          <w:szCs w:val="22"/>
        </w:rPr>
        <w:t xml:space="preserve"> есть 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редство диагностики триады учебного диалога как основной единицы учебного взаимодействия, который может позволить увидеть мельчайшие движения учителя, направляющего своих учеников к большей учебной самостоятельности, а также установить эмпирически наблюдаемые критерии возрастающей самостоятельности детей на уроке. С помощью мониторингового исследования было обнаружено, что классическая триада разрушается всякий раз, когда в классе возникает ини</w:t>
        <w:softHyphen/>
        <w:t>циативное действие ребенка (или детей), направленное на задачу, но не обус</w:t>
        <w:softHyphen/>
        <w:t xml:space="preserve">ловленное напрямую инструкцией, указанием или приглашением учителя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Для проведения мониторинга необходимо проведение неоднократного  микроанализа уроков на разных этапах обучения в одном классе (например, вначале года и в конце и так на протяжении нескольких лет) для этого обязательно осуществлять видеозапись уроков, которые в последствии необходимо расшифровать специальным способом.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держание и сроки проведения мониторинга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Мониторинг должен проводиться в условиях реального образовательного процесса  в течение всей начальной школы и иметь следующие «реперные» точки: сентябрь  каждого учебного года (проведение стартовых проверочных работ  и  апрель-май (итоговые проверочные работы, состоящие из трехуровневых задач).  Таким образом, всего «реперных» точек за четыре года – 8. На основе которых  можно видеть, какие процессы и как происходят с динамикой результативности и продуктивности обученности школьников. 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>Мониторинг образовательного процесса  проводится через микроанализ урока, который проводится в ходе учебного года не менее 3-х раз в год  по всем предметам учебного плана  на предмет формирования учебной самостоятельности (умения учиться) и позиционности (умения работать с чужой точкой зрения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Два раза в год проводится  анкетирование всех участников образовательного процесса на предмет установления  факторов, способствующих или, наоборот, тормозящих образовательный процесс и формирование  образовательных результатов.</w:t>
      </w:r>
    </w:p>
    <w:p>
      <w:pPr>
        <w:pStyle w:val="Normal"/>
        <w:ind w:right="-32" w:firstLine="540"/>
        <w:jc w:val="both"/>
        <w:rPr/>
      </w:pPr>
      <w:r>
        <w:rPr>
          <w:sz w:val="22"/>
          <w:szCs w:val="22"/>
        </w:rPr>
        <w:t xml:space="preserve">Итак, </w:t>
      </w:r>
      <w:r>
        <w:rPr>
          <w:i/>
          <w:sz w:val="22"/>
          <w:szCs w:val="22"/>
        </w:rPr>
        <w:t>предметом</w:t>
      </w:r>
      <w:r>
        <w:rPr>
          <w:sz w:val="22"/>
          <w:szCs w:val="22"/>
        </w:rPr>
        <w:t xml:space="preserve"> возможного мониторинга в образовательном процессе начальной школы, должны быть:  знания, умения, навыки; компетентности (навыки с широким переносом); способности; субъектность (самостоятельность, инициативность, ответственность и осмысленность действия).</w:t>
      </w:r>
    </w:p>
    <w:p>
      <w:pPr>
        <w:pStyle w:val="Normal"/>
        <w:ind w:right="-32" w:firstLine="540"/>
        <w:jc w:val="both"/>
        <w:rPr/>
      </w:pPr>
      <w:r>
        <w:rPr>
          <w:sz w:val="22"/>
          <w:szCs w:val="22"/>
        </w:rPr>
        <w:t>Любая диагностическая процедура в рамках мониторинга разрабатывается в трех аспектах:</w:t>
      </w:r>
    </w:p>
    <w:p>
      <w:pPr>
        <w:pStyle w:val="Normal"/>
        <w:ind w:right="-32" w:firstLine="540"/>
        <w:jc w:val="both"/>
        <w:rPr/>
      </w:pPr>
      <w:r>
        <w:rPr>
          <w:sz w:val="22"/>
          <w:szCs w:val="22"/>
        </w:rPr>
        <w:t xml:space="preserve">1) С точки зрения </w:t>
      </w:r>
      <w:r>
        <w:rPr>
          <w:i/>
          <w:sz w:val="22"/>
          <w:szCs w:val="22"/>
        </w:rPr>
        <w:t>освоения предметно-понятийных средств</w:t>
      </w:r>
      <w:r>
        <w:rPr>
          <w:sz w:val="22"/>
          <w:szCs w:val="22"/>
        </w:rPr>
        <w:t xml:space="preserve"> (развития понятия у учеников). «Учебное понятийное знание – есть активное знание, т.е. знание-средство. Младший школьник находится как бы «в» понятии, в отличие от подростка, который должен работать «с» понятием как со средством».  Т.е. основной вопрос диагностики – является ли/становится ли понятие средством?</w:t>
      </w:r>
    </w:p>
    <w:p>
      <w:pPr>
        <w:pStyle w:val="Normal"/>
        <w:ind w:right="-32" w:firstLine="540"/>
        <w:jc w:val="both"/>
        <w:rPr/>
      </w:pPr>
      <w:r>
        <w:rPr>
          <w:sz w:val="22"/>
          <w:szCs w:val="22"/>
        </w:rPr>
        <w:t>2) С точки зрения продвижения ребенка в формах учебной самостоятельности, инициативности, ответственности  в использовании предметно-понятийных средств.</w:t>
      </w:r>
    </w:p>
    <w:p>
      <w:pPr>
        <w:pStyle w:val="Normal"/>
        <w:ind w:right="-32" w:firstLine="540"/>
        <w:jc w:val="both"/>
        <w:rPr>
          <w:sz w:val="22"/>
          <w:szCs w:val="22"/>
        </w:rPr>
      </w:pPr>
      <w:r>
        <w:rPr>
          <w:sz w:val="22"/>
          <w:szCs w:val="22"/>
        </w:rPr>
        <w:t>3) С точки зрения переноса освоенных средств в другие виды деятельности.</w:t>
      </w:r>
    </w:p>
    <w:p>
      <w:pPr>
        <w:pStyle w:val="Normal"/>
        <w:ind w:right="-32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ет выделить два разных «захода» в школьной практике: </w:t>
      </w:r>
    </w:p>
    <w:p>
      <w:pPr>
        <w:pStyle w:val="Normal"/>
        <w:numPr>
          <w:ilvl w:val="0"/>
          <w:numId w:val="3"/>
        </w:numPr>
        <w:ind w:left="720" w:right="-32" w:hanging="360"/>
        <w:jc w:val="both"/>
        <w:rPr/>
      </w:pPr>
      <w:r>
        <w:rPr>
          <w:sz w:val="22"/>
          <w:szCs w:val="22"/>
        </w:rPr>
        <w:t xml:space="preserve">Предметная диагностика, строящаяся в рамках предмета или на переходах. </w:t>
      </w:r>
    </w:p>
    <w:p>
      <w:pPr>
        <w:pStyle w:val="Normal"/>
        <w:numPr>
          <w:ilvl w:val="0"/>
          <w:numId w:val="3"/>
        </w:numPr>
        <w:ind w:left="720" w:right="-32" w:hanging="360"/>
        <w:jc w:val="both"/>
        <w:rPr/>
      </w:pPr>
      <w:r>
        <w:rPr>
          <w:sz w:val="22"/>
          <w:szCs w:val="22"/>
        </w:rPr>
        <w:t>Диагностика образовательной среды школы (целью является ориентировка в широких ситуациях, в жизни, а не узко в предмете).</w:t>
      </w:r>
    </w:p>
    <w:p>
      <w:pPr>
        <w:pStyle w:val="Normal"/>
        <w:autoSpaceDE w:val="false"/>
        <w:ind w:right="-32" w:firstLine="567"/>
        <w:jc w:val="both"/>
        <w:rPr/>
      </w:pPr>
      <w:r>
        <w:rPr>
          <w:sz w:val="22"/>
          <w:szCs w:val="22"/>
        </w:rPr>
        <w:t>Кроме того, мониторинг может строиться как специальная контрольно-оценочная процедура, позволяющая судить о результатах учения/обучения, а может быть встроенной  в процесс учения/обучения (обучающая задача одновременно является диагностической), позволяющей учителю корректировать свои действия.</w:t>
      </w:r>
    </w:p>
    <w:p>
      <w:pPr>
        <w:pStyle w:val="Normal"/>
        <w:autoSpaceDE w:val="false"/>
        <w:ind w:right="-32"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дим краткую характеристику трем аспектам мониторинга:</w:t>
      </w:r>
    </w:p>
    <w:p>
      <w:pPr>
        <w:pStyle w:val="Normal"/>
        <w:autoSpaceDE w:val="false"/>
        <w:ind w:right="-32" w:firstLine="540"/>
        <w:jc w:val="both"/>
        <w:rPr/>
      </w:pPr>
      <w:r>
        <w:rPr>
          <w:bCs/>
          <w:sz w:val="22"/>
          <w:szCs w:val="22"/>
        </w:rPr>
        <w:t xml:space="preserve">А) </w:t>
      </w:r>
      <w:r>
        <w:rPr>
          <w:bCs/>
          <w:sz w:val="22"/>
          <w:szCs w:val="22"/>
          <w:u w:val="single"/>
        </w:rPr>
        <w:t>Предметно-понятийные средства</w:t>
      </w:r>
      <w:r>
        <w:rPr>
          <w:bCs/>
          <w:sz w:val="22"/>
          <w:szCs w:val="22"/>
        </w:rPr>
        <w:t xml:space="preserve">. Здесь ключевое слово – </w:t>
      </w:r>
      <w:r>
        <w:rPr>
          <w:bCs/>
          <w:sz w:val="22"/>
          <w:szCs w:val="22"/>
          <w:u w:val="single"/>
        </w:rPr>
        <w:t>средство</w:t>
      </w:r>
      <w:r>
        <w:rPr>
          <w:bCs/>
          <w:sz w:val="22"/>
          <w:szCs w:val="22"/>
        </w:rPr>
        <w:t xml:space="preserve">. Учебный предмет мы понимаем как передачу/освоение средств. Традиционный критерий воспроизведения действия по образцу не может рассматриваться как критерий освоенности. Важно умение ребенка действовать в ситуациях, когда отсутствует точное указание на образец. </w:t>
      </w:r>
    </w:p>
    <w:p>
      <w:pPr>
        <w:pStyle w:val="Normal"/>
        <w:autoSpaceDE w:val="false"/>
        <w:ind w:right="-32" w:firstLine="540"/>
        <w:jc w:val="both"/>
        <w:rPr/>
      </w:pPr>
      <w:r>
        <w:rPr>
          <w:sz w:val="22"/>
          <w:szCs w:val="22"/>
        </w:rPr>
        <w:t xml:space="preserve">Критериями для оценки предметных знаний и умений остается: предметность, обобщенность и системность, что преемственно с начальной школой – задачи на качество знаний по этим критериям. </w:t>
      </w:r>
    </w:p>
    <w:p>
      <w:pPr>
        <w:pStyle w:val="Normal"/>
        <w:autoSpaceDE w:val="false"/>
        <w:ind w:right="-32" w:firstLine="540"/>
        <w:jc w:val="both"/>
        <w:rPr/>
      </w:pPr>
      <w:r>
        <w:rPr>
          <w:sz w:val="22"/>
          <w:szCs w:val="22"/>
        </w:rPr>
        <w:t xml:space="preserve">Уровень освоенности средств, достаточный для перехода к следующей задаче. Установка на принятие новых средств, продолжает ли ребенок решать задачу натурально или он обращается за средствами. Готовность к принятию новых для ребенка средств решения, обращение к источникам, учителю, опробование в процессе решения задач, выуживание из других задач (давайте построим такую же таблицу). Готовность к тому, что будет предложено именно как средства. </w:t>
      </w:r>
    </w:p>
    <w:p>
      <w:pPr>
        <w:pStyle w:val="Normal"/>
        <w:autoSpaceDE w:val="false"/>
        <w:ind w:right="-32" w:firstLine="540"/>
        <w:jc w:val="both"/>
        <w:rPr/>
      </w:pPr>
      <w:r>
        <w:rPr>
          <w:bCs/>
          <w:sz w:val="22"/>
          <w:szCs w:val="22"/>
        </w:rPr>
        <w:t xml:space="preserve">Б) Формы учебной самостоятельности. Нас интересует инициатива  в </w:t>
      </w:r>
      <w:r>
        <w:rPr>
          <w:bCs/>
          <w:sz w:val="22"/>
          <w:szCs w:val="22"/>
          <w:u w:val="single"/>
        </w:rPr>
        <w:t>выборе способа действия</w:t>
      </w:r>
      <w:r>
        <w:rPr>
          <w:bCs/>
          <w:sz w:val="22"/>
          <w:szCs w:val="22"/>
        </w:rPr>
        <w:t xml:space="preserve">, а не любая спонтанная активность. </w:t>
      </w:r>
      <w:r>
        <w:rPr>
          <w:sz w:val="22"/>
          <w:szCs w:val="22"/>
        </w:rPr>
        <w:t xml:space="preserve">Инициатива в опробовании найденных средств и способов в рамках предмета. Инициатива в отношении собственного совершенствования (самооснащенности, освоение и отработки средств, тренировка). </w:t>
      </w:r>
    </w:p>
    <w:p>
      <w:pPr>
        <w:pStyle w:val="Normal"/>
        <w:autoSpaceDE w:val="false"/>
        <w:ind w:right="-32" w:firstLine="540"/>
        <w:jc w:val="both"/>
        <w:rPr/>
      </w:pPr>
      <w:r>
        <w:rPr>
          <w:sz w:val="22"/>
          <w:szCs w:val="22"/>
        </w:rPr>
        <w:t xml:space="preserve">Учебная самостоятельность диагностируется во взаимодействии с другими субъектами (учителем). Инициативность диагностируется в условиях учебной коммуникации. Ответственность диагностируется в условиях безотметочного обучения. Ответственность связана с выбором пространства предъявления результата (проба или демонстрация на оценку), продуктивность действия (отличие проекта и прожекта). </w:t>
      </w:r>
    </w:p>
    <w:p>
      <w:pPr>
        <w:pStyle w:val="Normal"/>
        <w:autoSpaceDE w:val="false"/>
        <w:ind w:right="-32"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) Перенос в разные виды деятельности. Социальное проектирование, школьная жизнь. </w:t>
      </w:r>
    </w:p>
    <w:p>
      <w:pPr>
        <w:pStyle w:val="Normal"/>
        <w:autoSpaceDE w:val="false"/>
        <w:ind w:right="-32" w:firstLine="540"/>
        <w:jc w:val="both"/>
        <w:rPr/>
      </w:pPr>
      <w:r>
        <w:rPr>
          <w:sz w:val="22"/>
          <w:szCs w:val="22"/>
        </w:rPr>
        <w:t>Все указанные выше аспекты мониторинга должны присутствовать в контрольно-оценочной деятельности со стороны учителя прежде всего через стартовые, итоговые и диагностические работы, каждые из которых выполняют свои функции: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i/>
        </w:rPr>
        <w:t xml:space="preserve">Для диагностических работ </w:t>
      </w:r>
      <w:r>
        <w:rPr>
          <w:rFonts w:cs="Times New Roman" w:ascii="Times New Roman" w:hAnsi="Times New Roman"/>
          <w:b w:val="false"/>
        </w:rPr>
        <w:t xml:space="preserve">на первое место выходит </w:t>
      </w:r>
      <w:r>
        <w:rPr>
          <w:rFonts w:cs="Times New Roman" w:ascii="Times New Roman" w:hAnsi="Times New Roman"/>
          <w:b w:val="false"/>
          <w:i/>
        </w:rPr>
        <w:t>диагностическая функция.</w:t>
      </w:r>
      <w:r>
        <w:rPr>
          <w:rFonts w:cs="Times New Roman" w:ascii="Times New Roman" w:hAnsi="Times New Roman"/>
          <w:b w:val="false"/>
        </w:rPr>
        <w:t xml:space="preserve"> При разработке учителем контрольно-диагностических материалов для учащихся следует исходить из того, что в результате обучения школьник должен не только освоить способы действий, соответствующих предметному содержанию курса, но уметь использовать их в различных ситуациях как внутри предмета, так и за его пределами в качестве средств. Поэтому нужна как диагностика освоенности способов, связанных с изучением текущих тем, так и диагностика возможностей использования этих способов и их комбинаций при решении более широкого круга задач. Особенно важным является применимость изученных способов, хотя и собственно освоенность способов является значимым результат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ременному педагогу  необходимо разработать, по меньшей мере, два типа заданий  проверочных рабо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) направленные на сформированность способов действий (предметность, системность, обобщенность). В частности, сформированность способов должна включать и освоенность соответствующих навыков, но не исчерпывается этим (к этому типу могут быть отнесены, в том числе, и стандартные проверочные работы. Поскольку в математике, русском языке овладение способом действия требует овладения определенной достаточно сложной техникой, необходимо отслеживать уровень сформированности навыков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2) направленные на умение использовать эти способы как средство действия в различных ситуациях, в которых необходимость применения именно этого способа внешне не очевидна. Это умение может проявляться как внутри одного предмета (в первую очередь, мы связываем это с решением задач, требующих комплексного использования разных способов действия, проведения исследования в недоопределенных ситуациях и т.п.), так и в ситуации, когда задача возникает в другом предмете или формулируется на языке другого предмета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Формы проведения  проверочных работ могут быть разными, в том числе и в традиционной форме «контрольной работы», и в форме тестов, и в форме проектной задачи и т.п. Однако при этом следует учитывать, что  каждая форма позволяет оценить. Так, по нашему мнению, тесты в большей степени соответствуют диагностике освоения навыков и других легко формализуемых качеств  и т.п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ля стартовых работ </w:t>
      </w:r>
      <w:r>
        <w:rPr>
          <w:sz w:val="22"/>
          <w:szCs w:val="22"/>
        </w:rPr>
        <w:t>на первое место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выходит  </w:t>
      </w:r>
      <w:r>
        <w:rPr>
          <w:i/>
          <w:sz w:val="22"/>
          <w:szCs w:val="22"/>
        </w:rPr>
        <w:t>задачно-мотивационная</w:t>
      </w:r>
      <w:r>
        <w:rPr>
          <w:sz w:val="22"/>
          <w:szCs w:val="22"/>
        </w:rPr>
        <w:t xml:space="preserve"> функц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Для того чтобы создать потребность в новом шаге на пути изучения того или иного учебного предмета, для того чтобы у школьников могли формироваться подлинно учебные мотивы, направленные на освоение общих способов действия, необходимо, на наш взгляд, особым образом строить начало учебного года, которое мы назвали </w:t>
      </w:r>
      <w:r>
        <w:rPr>
          <w:i/>
          <w:sz w:val="22"/>
          <w:szCs w:val="22"/>
        </w:rPr>
        <w:t>фазой совместного планирования и проектирования учебного года.</w:t>
      </w:r>
      <w:r>
        <w:rPr>
          <w:sz w:val="22"/>
          <w:szCs w:val="22"/>
        </w:rPr>
        <w:t xml:space="preserve"> По времени она приходится на сентябрь (первый учебный блок)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Основные задачи этой фазы учебного года можно сформулировать следующим образом: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создать детям условия для определения уровня своих знаний, умений и прочих возможностей, которые будут необходимы им в данном учебном году для дальнейшего движения в учебном  материале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овести коррекцию тех знаний и умений, без которых двигаться дальше невозможно, и тем самым восстановить способы и приемы работы, которые могли 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быть утрачены в ходе летнего перерыва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оздать ситуацию определенных «разрывов» в знаниях  как основы для определения направлений дальнейшего движения в предмете;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сформулировать основные задачи в учебном предмете, которые опираются на зафиксированные границы знания и незнания с помощью задач «на разрыв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Центральным действием данной фазы учебного года является стартовая проверочная работа, а основным «продуктом» – </w:t>
      </w:r>
      <w:r>
        <w:rPr>
          <w:i/>
          <w:sz w:val="22"/>
          <w:szCs w:val="22"/>
        </w:rPr>
        <w:t>«карта знаний»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«Карта знаний» по предмету – это специальное место в классе (на листе ватмана, стенде) и в рабочей тетради, в УМК, где в схематической форме фиксируются основные предметные области курса и пути движения в них как всем классом, так и индивидуальные маршруты движения учащихся. </w:t>
      </w:r>
    </w:p>
    <w:p>
      <w:pPr>
        <w:pStyle w:val="Normal"/>
        <w:widowControl w:val="false"/>
        <w:ind w:firstLine="561"/>
        <w:jc w:val="both"/>
        <w:rPr/>
      </w:pPr>
      <w:r>
        <w:rPr>
          <w:sz w:val="22"/>
          <w:szCs w:val="22"/>
        </w:rPr>
        <w:t xml:space="preserve">«Карта знаний» может стать средством планирования, удержания предметной логики в течение учебного года и рефлексии индивидуального пути движения учащихся в учебном предмете. В  начальной школе  работа по планированию и изучению материала разворачивается только как коллективное действие.  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i/>
          <w:sz w:val="22"/>
          <w:szCs w:val="22"/>
        </w:rPr>
        <w:t xml:space="preserve">Итоговая проверочная работа </w:t>
      </w:r>
      <w:r>
        <w:rPr>
          <w:sz w:val="22"/>
          <w:szCs w:val="22"/>
        </w:rPr>
        <w:t>носит, как правило,</w:t>
      </w:r>
      <w:r>
        <w:rPr>
          <w:i/>
          <w:sz w:val="22"/>
          <w:szCs w:val="22"/>
        </w:rPr>
        <w:t xml:space="preserve"> рефлексивный характер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</w:rPr>
        <w:t>Рефлексивная фаза учебного года (май) в системе контроля и оценки учебной деятельности учащихся является необходимой составляющей всего учебного процесса. Центральное место в ней отводится итоговой проверочной работы и ее анализу, обсуждению итогов (соотнесение результатов итоговой и стартовой работ, определение выполнения или невыполнения поставленных в начале учебного года задач каждым учащимся и установление соответствующих причин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Итоговая проверочная работа по учебному предмету должна составляться на основе сформулированных в начале года «планируемых результатов обучения» и носить комплексный характер, т.е. отражать все уровни формирования знаний по программе текущего учебного года, способов действий в рамках этих знаний, уровень сформированности учебной деятельности, уровень развития мышления учащихся и интегративный уровень (по возможности). Другими словами, работа должна фиксировать не только уровень предметных знаний, но и развивающий эффект обучения, способность учащихся переносить полученные знания из одного предмета в другой, а также в реальную жизнь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ходе анализа и обсуждения работы необходимо соотнести полученные результаты с теми задачами (тем планом действий), которые были поставлены в начале года и зафиксированы в тетради стартовых и итоговых работ. Еще раз проследить тот путь, те способы действий учащихся, которые помогли им решить поставленные задачи. Зафиксировать те проблемные «точки», которые до сих пор остались у каждого ребенка.</w:t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так, три основных вида проверочных работ  выполняют три основные функции: </w:t>
      </w:r>
      <w:r>
        <w:rPr>
          <w:i/>
          <w:sz w:val="22"/>
          <w:szCs w:val="22"/>
        </w:rPr>
        <w:t>задачно-мотивационную, диагностико-коррекционную и рефлексивную.</w:t>
      </w:r>
      <w:r>
        <w:rPr>
          <w:sz w:val="22"/>
          <w:szCs w:val="22"/>
        </w:rPr>
        <w:t xml:space="preserve"> Задача учителей научиться составлять, разрабатывать подобные проверочные работы самим, исходя из возможностей реальных детей, а для этого необходимо освоить общие принципы составления подобного рода учебных материалов. Для такой учитель должен сам войти в позицию «автора» учебно-дидактических материалов для своих детей с учетом  особенностей конкретной школы и класса. А для этого необходимы другие способы  подготовки учителя  и повышения его квалификации. Одним из таких способов может стать способ живого участия учителей в разработке отдельных модельных фрагментов, кусков учебно-методических материалов для школьников.</w:t>
      </w:r>
    </w:p>
    <w:p>
      <w:pPr>
        <w:pStyle w:val="Normal"/>
        <w:ind w:firstLine="68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Основной вывод, из рассмотренных инструментов мониторинга образовательных результатов заключается в том, что все они должны прежде всего  быть повернуты в сторону образовательной практики, способствовать процессу обучения. Более того, в любой программе тестирования, в рамках которой тестируется </w:t>
      </w:r>
      <w:r>
        <w:rPr>
          <w:i/>
          <w:iCs/>
          <w:color w:val="000000"/>
          <w:sz w:val="22"/>
          <w:szCs w:val="22"/>
        </w:rPr>
        <w:t xml:space="preserve">каждый </w:t>
      </w:r>
      <w:r>
        <w:rPr>
          <w:color w:val="000000"/>
          <w:sz w:val="22"/>
          <w:szCs w:val="22"/>
        </w:rPr>
        <w:t>ребенок, это и должно  быть так. Если мы действительно заинтересованы в обучении для всех, причем таком, в центре которого — ребенок,  необходимо проанализировать, что нам известно об обуче</w:t>
        <w:softHyphen/>
      </w:r>
      <w:r>
        <w:rPr>
          <w:color w:val="000000"/>
          <w:sz w:val="22"/>
          <w:szCs w:val="22"/>
        </w:rPr>
        <w:fldChar w:fldCharType="begin"/>
      </w:r>
      <w:r>
        <w:rPr>
          <w:sz w:val="22"/>
          <w:szCs w:val="22"/>
          <w:color w:val="000000"/>
        </w:rPr>
        <w:instrText xml:space="preserve"> PAGE \* ARABIC </w:instrText>
      </w:r>
      <w:r>
        <w:rPr>
          <w:sz w:val="22"/>
          <w:szCs w:val="22"/>
          <w:color w:val="000000"/>
        </w:rPr>
        <w:fldChar w:fldCharType="separate"/>
      </w:r>
      <w:r>
        <w:rPr>
          <w:sz w:val="22"/>
          <w:szCs w:val="22"/>
          <w:color w:val="000000"/>
        </w:rPr>
        <w:t>8</w:t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ИИ, и использовать знания для формирования практик оценивания. Технология для этого  уже есть — дело в изменении приоритетов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Прежде всего необходимо передать инструменты для мониторинга образовательных результатов в руки самих школ: готовить учителей к наблюдению, формулированию диагностических вопросов и формативному оцениванию, давать им связанные с учебной программой определения и примеры выполнения заданий тестов, предлагать помощь посредников и внешних аудитов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Обучение учителей мониторингу и поддерж</w:t>
        <w:softHyphen/>
        <w:t>ку оценивания, выполняемого самими школами, следует рассматривать как принципиально важный элемент препо</w:t>
        <w:softHyphen/>
        <w:t>давания, а не как довесок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ы таких задач описаны  в макете книги «Развивающее обучение на пути к подростковой школе: шаг второй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b/>
      <w:bCs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ind w:firstLine="18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1" w:leader="dot"/>
      </w:tabs>
      <w:ind w:left="851" w:hanging="611"/>
      <w:jc w:val="center"/>
    </w:pPr>
    <w:rPr>
      <w:smallCaps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21:18:00Z</dcterms:created>
  <dc:creator>c400</dc:creator>
  <dc:description/>
  <dc:language>en-US</dc:language>
  <cp:lastModifiedBy>Maria</cp:lastModifiedBy>
  <dcterms:modified xsi:type="dcterms:W3CDTF">2014-05-05T21:18:00Z</dcterms:modified>
  <cp:revision>2</cp:revision>
  <dc:subject/>
  <dc:title/>
</cp:coreProperties>
</file>